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120"/>
        <w:gridCol w:w="1487"/>
        <w:gridCol w:w="2564"/>
        <w:gridCol w:w="702"/>
        <w:gridCol w:w="1080"/>
        <w:gridCol w:w="900"/>
        <w:gridCol w:w="1620"/>
      </w:tblGrid>
      <w:tr>
        <w:trPr>
          <w:tblHeader w:val="true"/>
          <w:trHeight w:val="315" w:hRule="atLeast"/>
        </w:trPr>
        <w:tc>
          <w:tcPr>
            <w:tcW w:w="13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Year 1 Mentoring/Orientation/Induction Schedule for 2010-11  DRAFT April 8, 2010</w:t>
            </w:r>
          </w:p>
        </w:tc>
      </w:tr>
      <w:tr>
        <w:trPr>
          <w:tblHeader w:val="true"/>
          <w:trHeight w:val="525" w:hRule="atLeast"/>
        </w:trPr>
        <w:tc>
          <w:tcPr>
            <w:tcW w:w="3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pic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entor/</w:t>
              <w:br/>
              <w:t>D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entee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ewly Hire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rainers</w:t>
            </w:r>
          </w:p>
        </w:tc>
      </w:tr>
      <w:tr>
        <w:trPr>
          <w:trHeight w:val="660" w:hRule="atLeast"/>
        </w:trPr>
        <w:tc>
          <w:tcPr>
            <w:tcW w:w="36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ugust 9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o PD Credit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3:0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 lunch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  <w:br/>
              <w:t>Rooms A, B, C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Kitchen &amp; Lobby,  </w:t>
              <w:br/>
              <w:t>Computer Lab, &amp; Mobile PC Lab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All Agency Orientation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dministration</w:t>
              <w:br/>
              <w:t>Business Office</w:t>
              <w:br/>
              <w:t>Personnel Office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ugust 10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o PD Credi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3: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PED</w:t>
              <w:br/>
              <w:t>Room 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Dianne H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Intro to Special Ed.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Family Educator Connectio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Early Childhood/IFSP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for 0-3 &amp; 3-5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X </w:t>
              <w:br/>
              <w:t>PM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andy Kraschel</w:t>
              <w:br/>
              <w:t>Andy Lawler</w:t>
              <w:br/>
              <w:t>Chris Beumer</w:t>
              <w:br/>
              <w:t>Dianne Hinder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rgie Jensen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ina Greene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eva Hale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da Gleissner</w:t>
            </w:r>
          </w:p>
        </w:tc>
      </w:tr>
      <w:tr>
        <w:trPr>
          <w:trHeight w:val="540" w:hRule="atLeast"/>
        </w:trPr>
        <w:tc>
          <w:tcPr>
            <w:tcW w:w="3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oon</w:t>
              <w:br/>
              <w:t>Potluck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Kitchen  in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PED Building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Meet your Mentor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ugust 11, 2010</w:t>
              <w:br/>
              <w:t>Session 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 –3: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 hour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lunch            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SPED Room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Old Child Find)</w:t>
              <w:br/>
              <w:t xml:space="preserve">(Both Sessions) 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Kathy B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Getting Started For SLP’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Must attend both sessions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  <w:br/>
              <w:t>SLPs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  <w:br/>
              <w:t>SLP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  <w:br/>
              <w:t>SLP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uzynski</w:t>
              <w:br/>
              <w:t>Connie Scherber</w:t>
              <w:br/>
              <w:t>Kathy Baker</w:t>
            </w:r>
          </w:p>
        </w:tc>
      </w:tr>
      <w:tr>
        <w:trPr>
          <w:trHeight w:val="735" w:hRule="atLeast"/>
        </w:trPr>
        <w:tc>
          <w:tcPr>
            <w:tcW w:w="3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ugust 12, 2009</w:t>
              <w:br/>
              <w:t>Session 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o PD Credit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3:3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unch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Frida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August 13, 201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0.5 days PD Credi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(No PD Credit for pm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:30-11:3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 lunch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:30-3: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Bldg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oom 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mputer Lab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Online Proposal = Linda G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IFSP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8:30-11:3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IFSP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Web Based Train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12:30-3:30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rgie Jensen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da Gleissner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ina Green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andy Lawry</w:t>
            </w:r>
          </w:p>
        </w:tc>
      </w:tr>
      <w:tr>
        <w:trPr>
          <w:trHeight w:val="705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ugust 18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ay 1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11:0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 lunch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:00-3: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Bldg.</w:t>
              <w:br/>
              <w:t>Room C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Dianne H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Basics of IEP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</w:t>
              <w:br/>
              <w:t>Year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inda Vann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ianne Hinder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Sandy Lawry</w:t>
            </w:r>
          </w:p>
        </w:tc>
      </w:tr>
      <w:tr>
        <w:trPr>
          <w:trHeight w:val="825" w:hRule="atLeast"/>
        </w:trPr>
        <w:tc>
          <w:tcPr>
            <w:tcW w:w="3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ugust 19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ay 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 days PD Credit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ust attend both day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11:0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 hou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unch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:00-3:0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Bldg.</w:t>
              <w:br/>
              <w:t xml:space="preserve">Room C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br/>
              <w:t>Computer Lab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Bldg.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Basics of IEP and </w:t>
              <w:br/>
              <w:t>½ day of Web IEP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ptember 14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heck w/Tom about focus of training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0.5 days PD Credit?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11:0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 hou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unch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:00-3:00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Center</w:t>
              <w:br/>
              <w:t>Room A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Deb M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Child Find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Special Education Eligibility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(EER/Re-Evaluation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</w:t>
              <w:br/>
              <w:t xml:space="preserve"> Year 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Tom Salkeld</w:t>
              <w:br/>
              <w:t>Dianne Hinder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elinda Blackburn</w:t>
              <w:br/>
            </w:r>
          </w:p>
        </w:tc>
      </w:tr>
      <w:tr>
        <w:trPr>
          <w:trHeight w:val="570" w:hRule="atLeast"/>
        </w:trPr>
        <w:tc>
          <w:tcPr>
            <w:tcW w:w="3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ctober 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 days PD Cred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9:00-3:3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/2 hour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unch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PED Room 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Old Child Find)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Kathy B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Assessment Practices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Birth – 5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for SLP’s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LP’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uzynski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nie Scherber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aker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October 6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Plus 1 hour follow-up w/Mento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(to be arranged b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Mentor/Mentee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.0 days PD Credit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 –3:0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 lunch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Center</w:t>
              <w:br/>
              <w:t>Room A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nline Proposal =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ianne H. &amp; Chris B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CBM Reading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CBM Mathematic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CBM Written Language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X</w:t>
              <w:br/>
              <w:t>Team Reps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  <w:br/>
              <w:t xml:space="preserve">   Team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Rep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</w:t>
              <w:br/>
              <w:t xml:space="preserve"> Year 1</w:t>
              <w:br/>
              <w:t xml:space="preserve">  Team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Rep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Deb  Molito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br/>
              <w:t>Dianne Hinder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br/>
              <w:t>Chris Beumer</w:t>
            </w:r>
          </w:p>
        </w:tc>
      </w:tr>
      <w:tr>
        <w:trPr>
          <w:trHeight w:val="570" w:hRule="atLeast"/>
        </w:trPr>
        <w:tc>
          <w:tcPr>
            <w:tcW w:w="3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6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November 3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Plus 1 hour follow-up w/Mento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(to be arranged b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Mentor/Mentee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.0 days PD Credit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3:0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hour lunch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Center</w:t>
              <w:br/>
              <w:t>Room A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Jody A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FBA/BIP Training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for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Team Reps &amp;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Early Childhood Onl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  <w:b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  <w:b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</w:t>
              <w:br/>
              <w:t>Year 1</w:t>
              <w:b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die Penno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Jody Albertson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ehavior Resource Team</w:t>
            </w:r>
          </w:p>
        </w:tc>
      </w:tr>
      <w:tr>
        <w:trPr>
          <w:trHeight w:val="790" w:hRule="atLeast"/>
        </w:trPr>
        <w:tc>
          <w:tcPr>
            <w:tcW w:w="3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ovember 4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 days PD Credi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-3:3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/2 hou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unch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PED Room 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Old Child Find)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nline Proposal =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ake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Oral Narratives Training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For SLP’s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LP’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 Year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aker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December date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To be Arranged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y Mentor/Mente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BA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 be Arranged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Mentor On-Site Coaching 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ssible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ssigned Mentor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January date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To be Arranged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y Mentor/Mente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BA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 be Arranged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Mentor On-Site Coaching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 Year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ssigned Mentor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February date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 be Arrange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y Mentor/Mente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BA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 be Arranged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Mentor On-Site Coaching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 Year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ssigned Mentor</w:t>
            </w:r>
          </w:p>
        </w:tc>
      </w:tr>
      <w:tr>
        <w:trPr>
          <w:trHeight w:val="525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rch 8, 20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 days PD Credit??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:00 - 3:3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/2  hour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unch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ference Center</w:t>
              <w:br/>
              <w:t>Room C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nline Proposal = Deb M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Critical Topics for Special Education Staff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Case Study: Putting the Pieces Together for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Team Rep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ssible</w:t>
              <w:br/>
              <w:t>Year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EA 267 Administrator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ris Beume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Dawn Jaeger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b Molito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rch 8, 20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ritical Topics and Case Study for SLP’s =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 days PD Credit?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:30-3:3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edar Fall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pecial Education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Room 6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Case Study: Putting the Pieces Together for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SLP’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ssible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ake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thy Buzynski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nie Scherber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rch 8, 20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ritical Topics and Case Study for OT/PT=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 days PD Credit?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:30-3:3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edar Falls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oom 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Case Study: Putting the Pieces Together for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OT/PT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ssible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Year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indy Campb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1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1:00Z</dcterms:created>
  <dc:creator>Oletha O'Donnell</dc:creator>
  <dc:description/>
  <cp:keywords/>
  <dc:language>en-US</dc:language>
  <cp:lastModifiedBy>Carol Sensor</cp:lastModifiedBy>
  <cp:lastPrinted>2010-04-09T07:53:00Z</cp:lastPrinted>
  <dcterms:modified xsi:type="dcterms:W3CDTF">2010-05-18T14:41:00Z</dcterms:modified>
  <cp:revision>2</cp:revision>
  <dc:subject/>
  <dc:title>Year 1 Mentoring/Orientation/Induction Schedule for 2009-10</dc:title>
</cp:coreProperties>
</file>